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>
          <w:trHeight w:val="416" w:hRule="atLeast"/>
        </w:trPr>
        <w:tc>
          <w:tcPr>
            <w:tcW w:w="570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exa 2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аток 2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Cooperare între jude</w:t>
            </w:r>
            <w:r>
              <w:rPr>
                <w:rFonts w:eastAsia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ul Suceava </w:t>
            </w:r>
            <w:r>
              <w:rPr>
                <w:rFonts w:eastAsia="Times New Roman"/>
                <w:b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i regiunea Cernău</w:t>
            </w:r>
            <w:r>
              <w:rPr>
                <w:rFonts w:eastAsia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i în domeniul educa</w:t>
            </w:r>
            <w:r>
              <w:rPr>
                <w:rFonts w:eastAsia="Times New Roman"/>
                <w:b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ional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mare a disc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or purtate în cadrul întâlnirii de lucru comune, între reprezenta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ui Suceava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ei ai regiunii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, din data de 08.09.2016, de la PCTF Porubne, organizată în  legătură cu acest subiect, s-a stabilit promovarea la fina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e nerambursabilă în cadrul Programului Oper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al Comun România-Ucraina 2014-2020,  Prioritatea 1.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operarea institu</w:t>
            </w:r>
            <w:r>
              <w:rPr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onală în domeniul educa</w:t>
            </w:r>
            <w:r>
              <w:rPr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ei pentru cre</w:t>
            </w:r>
            <w:r>
              <w:rPr>
                <w:i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erea accesului </w:t>
            </w:r>
            <w:r>
              <w:rPr>
                <w:i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a calită</w:t>
            </w:r>
            <w:r>
              <w:rPr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  educa</w:t>
            </w:r>
            <w:r>
              <w:rPr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 următoarelor proiecte transfrontalier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erapie şi stimulare polisenzorială pentru elevii cu deficienţ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 xml:space="preserve">urmează să fie promovat de Consiliul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an Suceava, în calitate de lider, în parteneriat cu Dire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a de învă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ământ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tii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 din cadrul Administra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ei Regionale de Stat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colile speciale din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ul Suceava implicate în proiect sun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 xml:space="preserve">Centrul </w:t>
            </w:r>
            <w:r>
              <w:rPr>
                <w:i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colar pentru Educa</w:t>
            </w:r>
            <w:r>
              <w:rPr>
                <w:i/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 xml:space="preserve">ie Incluzivă Suceava, Centrul </w:t>
            </w:r>
            <w:r>
              <w:rPr>
                <w:i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colar pentru Educa</w:t>
            </w:r>
            <w:r>
              <w:rPr>
                <w:i/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 xml:space="preserve">ie Incluzivă Sfântul Andrei Gura Humorului </w:t>
            </w:r>
            <w:r>
              <w:rPr>
                <w:i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 xml:space="preserve">i </w:t>
            </w:r>
            <w:r>
              <w:rPr>
                <w:i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coala profesională specială Câmpulung Moldovenesc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iar din regiunea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, </w:t>
            </w:r>
            <w:r>
              <w:rPr>
                <w:i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coala Internat Specială nr.2 Cernău</w:t>
            </w:r>
            <w:r>
              <w:rPr>
                <w:i/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Valoare proiect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: 300.000 Eu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Activită</w:t>
            </w:r>
            <w:r>
              <w:rPr>
                <w:sz w:val="24"/>
                <w:szCs w:val="24"/>
                <w:u w:val="single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ile proiectulu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Achiziţii obiecte şi accesorii, amenajare camera de  stimulare, punere în funcţiu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Achiziţii dotări pentru cabinetele de terapii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baterii de teste psihologic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Instruirea profesorilor psihopedagogi în administrarea şi interpretarea testelor achiziţionat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- Curs instruire pentru personal în aplicarea terapiilor de integrare senzorială, în colaborare cu  partenerii din proiect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Redactare, tiparire, difuzare materiale informative pentru cadrele didactice, părin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, elevi,  comunitatea locală şi partenerii din 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Aplicarea şi dezvoltarea terapiilor de integrare senzorială, în camera senzorială, de către terapeuţi, diversificarea activităţilor cu elevi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Schimburi de experienţă cu profesionişti în utilizarea terapiilor de integra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 xml:space="preserve">- Activităţi de promovare </w:t>
            </w:r>
            <w:r>
              <w:rPr>
                <w:color w:val="000000"/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>i vizibilitate a proiectulu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 xml:space="preserve">Grup </w:t>
            </w:r>
            <w:r>
              <w:rPr>
                <w:sz w:val="24"/>
                <w:szCs w:val="24"/>
                <w:u w:val="single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int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Aproximativ 450 copii cu diferite tipuri de deficienţe: autism, retard, tulburări de comportament, de limbaj şi emoţionale, disfuncţii senzoriale care afectează simţurile şi sistemele vestibular si proprioceptiv, din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ul Suceav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Regiunea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150 cadre didactice şi didactic auxiliar (profesori, educatori, terapeuţi, instructori de educaţie, pedagogi) din jude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ul Suceava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Regiunea Cernă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Beneficiari indirec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: Familiile elevilor cu tulburări de spectru autist şi comunitatea din care aceştia fac par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Îmbunătă</w:t>
            </w:r>
            <w:r>
              <w:rPr>
                <w:b/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rea învă</w:t>
            </w:r>
            <w:r>
              <w:rPr>
                <w:b/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ământului profesional în sfera agriculturii în zona transfrontalieră Suceava-Cernău</w:t>
            </w:r>
            <w:r>
              <w:rPr>
                <w:b/>
                <w:i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iect c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urmează să fie promov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 Departamentul Educ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in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din cadrul  Administr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i Regionale de Stat Cernă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, în calitate de lider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în parteneriat c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iliul Jude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 Suce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de învă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mânt profesional cu profil agricol, din partea ucraineană, care participă în proiect sunt Liceul Profesional –Agricol Hliboca, regiunea Cernauti, iar din partea partea română, Colegiul Agricol ”Vasile Lovinescu”Faltice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Valoare proiectului 300 000 Euro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Activită</w:t>
            </w:r>
            <w:r>
              <w:rPr>
                <w:sz w:val="24"/>
                <w:szCs w:val="24"/>
                <w:u w:val="single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 xml:space="preserve">ile proiectului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Achizi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ionarea de utilaje </w:t>
            </w:r>
            <w:r>
              <w:rPr>
                <w:sz w:val="24"/>
                <w:szCs w:val="24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 dotări pentru uz didactic) tractor, plug, semănătoa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  <w:t xml:space="preserve">, cultivator, grapa, cositoar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verizator, distribuitor de îngră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minte, remorcă, etc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rea de echipamente pentru irig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prin picurare, a pomilor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a loturilor de căp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hizitionarea de tineret bovin, caprin, echipamente de prelucrare a laptelui (utilaje de muls, bidoane de păstrare, depozitare 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transport lapte, separatoare de lapte, echipamente de refrigera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hizi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rea de sta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de pornire pentru tractoare, de încărcătoare frontale, excavatoa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hizi</w:t>
            </w:r>
            <w:r>
              <w:rPr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rea unui set de echipamente multimed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 xml:space="preserve">Grup </w:t>
            </w:r>
            <w:r>
              <w:rPr>
                <w:sz w:val="24"/>
                <w:szCs w:val="24"/>
                <w:u w:val="single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o-RO"/>
              </w:rPr>
              <w:t>int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Elevi din cadrul instit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ilor de învă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mânt implicate în 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- Cadrele didactice ale institu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ilor de învă</w:t>
            </w:r>
            <w:r>
              <w:rPr>
                <w:sz w:val="24"/>
                <w:szCs w:val="24"/>
                <w:lang w:eastAsia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ământ agricol.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івпраця між Суч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ьким повітом 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рнівець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ла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 галуз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обговорення на сп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ій зустріч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ж представниками Суч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ького пові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 Чернівец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і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 на КПП «Порубне» щодо питання співпраці у галузі освіти, запропоновано для отримання фінанс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іль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ій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мунія-Україна 2014-20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іоритет 1.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Інституційна співпрац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алузі осві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шлях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вищення досту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у до осві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 якості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кі транскордонні проек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рапія та стимулювання мультисенсорних порушен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ля учнів з обмеженими можливост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 буде підтрима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вською повітовою радою в якості лідера у партнерств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>з Департаментом освіти і науки Чернівецько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ьні школи, які беруть участь в проекті в Сучав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 Суч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ий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ний центр інклюзивної освіт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кільни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клюзивної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. Андрія в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Ґ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у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спеці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ійно-техні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лищ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 в м. Кимпулунг Молдовенес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Чернівецька спеціальна загальноосвіт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-інтернат №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артість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Євр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пів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аксесу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, встановлення та облаштування кімнати для мотор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я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для терапевтичних кабінетів та приладів для психологічних тес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ров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гот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чите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щодо управління та інтерпретації отриманих тес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ий курс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сона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до застосування терапії сенсорної інтеграції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івпраці з партнерами проек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Редагування, друк, розповсюдження інформаційних матеріалів для педагогічних кадрів, батьків, учнів, місцевої спільно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партнерів проек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осу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ня та розвиток терапії сенсорної інтеграції в сенсорній кімнаті для терапевтів, диверсифікація заходів з учн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мін досвідо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рофесіоналами щодо впровад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тег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ї терап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ування 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зуаліз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ільова груп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ько 450 дітей з різними поруш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і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фіз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тизм, відсталі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руш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ін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ці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відхиле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со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функції, що зачіп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буля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рвову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Суч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му пові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Чернівецькій обла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викладачів і допоміжного персоналу (вчителів, викладачів, терапевтів, вчите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ер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Суч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му повіті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івецькій област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бенефіці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ім'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в з вадами розв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спільноти, до 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ни нале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o-RO"/>
              </w:rPr>
              <w:t>Покращення системи професійної освіти в сфері сільського господарства в прикордонній зоні Сучава-Чернівц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o-RO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 буде підтрима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>Департаментом освіти і науки Чернівецької 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якості лідера у партнерств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o-RO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вською повітовою рад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ійні заклади освіти сільськогосподарського спрямування, які беруть участь в проекті з українсь-кої сторони це Глибоцький професійний ліцей Чернівецької області, та з румунської сторони –   сільськогосподар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ледж “Васілій Ловінеску”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лтич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артість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00 000 Єв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ходи в рамках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3" w:firstLine="1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івля обладнання для навчального господарства (трактор, плуг, сівалки,  культиватор, борона, сінокоска, оприскувач, розкидувач міндобрив, причеп тракторний тощо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3" w:firstLine="1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лекту обладнання для крапельного зрошування саду та ягідних діляно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" w:firstLine="30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лемінного поголів’я корів, кіз, обладнання для переробки молока (доїльні апарати, ємкості для зберігання та транспортування молока, сепаратори, холодильне обладнанн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стимуляторів трактора, навантажувача та екскав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лекту мультимедійного обладнанн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ільова груп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 старшої школи та студенти професійно-технічних навчальних закладі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та викладачі навчальних закладі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425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2:00Z</dcterms:created>
  <dc:creator>Dugan.Gabriela</dc:creator>
  <dc:description/>
  <cp:keywords/>
  <dc:language>en-US</dc:language>
  <cp:lastModifiedBy>AKO</cp:lastModifiedBy>
  <cp:lastPrinted>2016-11-30T11:21:00Z</cp:lastPrinted>
  <dcterms:modified xsi:type="dcterms:W3CDTF">2016-12-21T07:00:00Z</dcterms:modified>
  <cp:revision>16</cp:revision>
  <dc:subject/>
  <dc:title/>
</cp:coreProperties>
</file>